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0"/>
        <w:ind w:right="-7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456565" cy="640080"/>
                <wp:effectExtent l="762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9pt;width:35.95pt;height:50.4pt" coordorigin="4140,-180" coordsize="719,1008">
                <v:rect id="shape_0" fillcolor="black" stroked="t" o:allowincell="f" style="position:absolute;left:4140;top:-173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140;top:562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140;top:562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168;top:651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168;top:651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244;top:710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242;top:710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497;top:710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497;top:816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4751;top:651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4751;top:710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4820;top:562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4820;top:651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7;top:-173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4847;top:562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145;top:-180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4847;top:-180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140;top:-180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50;top:-22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259;top:-40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250;top:-62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308;top:16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308;top:15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334;top:10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334;top:101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352;top:302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376;top:302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312;top:316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350;top:316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312;top:388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312;top:38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353;top:425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350;top:425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391;top:434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391;top:434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443;top:448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443;top:447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478;top:448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480;top:560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537;top:434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534;top:447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600;top:425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600;top:434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625;top:388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625;top:425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625;top:316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647;top:38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603;top:302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625;top:316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584;top:10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579;top:302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625;top:16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625;top:101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4658;top:-40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4657;top:15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708;top:-22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4708;top:-62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71;top:541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4708;top:541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250;top:541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406;top:638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383;top:560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406;top:638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383;top:369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383;top:560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450;top:262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450;top:369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466;top:7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465;top:-40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466;top:6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466;top:-74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466;top:-44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475;top:-88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475;top:-7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481;top:-88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481;top:-126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487;top:-74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487;top:-7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491;top:-40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491;top:-44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486;top:7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491;top:6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486;top:262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509;top:368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509;top:368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556;top:560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575;top:56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487;top:638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556;top:638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487;top:721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71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271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325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271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75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75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729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75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80;top:570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480;top:570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480;top:725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480;top:570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2"/>
        <w:spacing w:before="9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240" w:after="0"/>
        <w:ind w:left="-540" w:hanging="0"/>
        <w:rPr>
          <w:rFonts w:ascii="Arial" w:hAnsi="Arial" w:cs="Arial"/>
          <w:color w:val="333333"/>
          <w:spacing w:val="50"/>
          <w:sz w:val="26"/>
          <w:szCs w:val="26"/>
        </w:rPr>
      </w:pPr>
      <w:r>
        <w:rPr>
          <w:rFonts w:cs="Arial" w:ascii="Arial" w:hAnsi="Arial"/>
          <w:color w:val="333333"/>
          <w:spacing w:val="50"/>
          <w:sz w:val="26"/>
          <w:szCs w:val="26"/>
        </w:rPr>
        <w:t>УКРАЇНА</w:t>
      </w:r>
    </w:p>
    <w:p>
      <w:pPr>
        <w:pStyle w:val="Heading2"/>
        <w:spacing w:before="90" w:after="160"/>
        <w:ind w:left="-540" w:hanging="0"/>
        <w:rPr>
          <w:rFonts w:ascii="Arial" w:hAnsi="Arial" w:cs="Arial"/>
          <w:color w:val="333333"/>
          <w:spacing w:val="-10"/>
          <w:sz w:val="32"/>
          <w:szCs w:val="32"/>
        </w:rPr>
      </w:pPr>
      <w:r>
        <w:rPr>
          <w:rFonts w:cs="Arial" w:ascii="Arial" w:hAnsi="Arial"/>
          <w:color w:val="333333"/>
          <w:spacing w:val="-10"/>
          <w:sz w:val="32"/>
          <w:szCs w:val="32"/>
        </w:rPr>
        <w:t>ДНІПРОДЗЕРЖИНСЬКА МІСЬКА РАДА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color w:val="333333"/>
        </w:rPr>
        <w:t>_______________</w:t>
      </w:r>
      <w:r>
        <w:rPr>
          <w:rFonts w:cs="Arial" w:ascii="Arial" w:hAnsi="Arial"/>
          <w:b/>
          <w:color w:val="333333"/>
        </w:rPr>
        <w:t>сесія</w:t>
      </w:r>
      <w:r>
        <w:rPr>
          <w:rFonts w:cs="Arial" w:ascii="Arial" w:hAnsi="Arial"/>
          <w:color w:val="333333"/>
        </w:rPr>
        <w:t>________</w:t>
      </w:r>
      <w:r>
        <w:rPr>
          <w:rFonts w:cs="Arial" w:ascii="Arial" w:hAnsi="Arial"/>
          <w:color w:val="333333"/>
          <w:sz w:val="28"/>
          <w:szCs w:val="28"/>
          <w:u w:val="single"/>
          <w:lang w:val="en-US"/>
        </w:rPr>
        <w:t>VI</w:t>
      </w:r>
      <w:r>
        <w:rPr>
          <w:rFonts w:cs="Arial" w:ascii="Arial" w:hAnsi="Arial"/>
          <w:color w:val="333333"/>
          <w:sz w:val="28"/>
          <w:szCs w:val="28"/>
          <w:u w:val="single"/>
        </w:rPr>
        <w:t xml:space="preserve"> </w:t>
      </w:r>
      <w:r>
        <w:rPr>
          <w:rFonts w:cs="Arial" w:ascii="Arial" w:hAnsi="Arial"/>
          <w:color w:val="333333"/>
        </w:rPr>
        <w:t>________</w:t>
      </w:r>
      <w:r>
        <w:rPr>
          <w:rFonts w:cs="Arial" w:ascii="Arial" w:hAnsi="Arial"/>
          <w:b/>
          <w:color w:val="333333"/>
        </w:rPr>
        <w:t>скликання</w:t>
      </w:r>
    </w:p>
    <w:p>
      <w:pPr>
        <w:pStyle w:val="Normal"/>
        <w:ind w:left="-539" w:hanging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spacing w:before="240" w:after="0"/>
        <w:ind w:left="-539" w:hanging="0"/>
        <w:jc w:val="center"/>
        <w:rPr>
          <w:b/>
          <w:b/>
          <w:color w:val="333333"/>
          <w:spacing w:val="58"/>
          <w:sz w:val="38"/>
          <w:szCs w:val="38"/>
        </w:rPr>
      </w:pPr>
      <w:r>
        <w:rPr>
          <w:b/>
          <w:color w:val="333333"/>
          <w:spacing w:val="58"/>
          <w:sz w:val="38"/>
          <w:szCs w:val="38"/>
        </w:rPr>
        <w:t>РІШЕННЯ</w:t>
      </w:r>
    </w:p>
    <w:p>
      <w:pPr>
        <w:pStyle w:val="Normal"/>
        <w:rPr>
          <w:b/>
          <w:b/>
          <w:color w:val="333333"/>
          <w:spacing w:val="58"/>
          <w:sz w:val="38"/>
          <w:szCs w:val="38"/>
        </w:rPr>
      </w:pPr>
      <w:r>
        <w:rPr>
          <w:b/>
          <w:color w:val="333333"/>
          <w:spacing w:val="58"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2"/>
          <w:szCs w:val="22"/>
        </w:rPr>
        <w:t xml:space="preserve">від    </w:t>
      </w:r>
      <w:r>
        <w:rPr>
          <w:sz w:val="28"/>
          <w:szCs w:val="28"/>
        </w:rPr>
        <w:t xml:space="preserve">___________  </w:t>
      </w:r>
      <w:r>
        <w:rPr>
          <w:sz w:val="22"/>
          <w:szCs w:val="22"/>
        </w:rPr>
        <w:t xml:space="preserve">№   </w:t>
      </w:r>
      <w:r>
        <w:rPr>
          <w:sz w:val="28"/>
          <w:szCs w:val="28"/>
        </w:rPr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. Дніпродзержинськ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31.10.2014 №1126-56/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і змі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регулювання процесу розміщення тимчасових споруд для провадження підприємницької діяльності, розглянувши службову записку управління містобудування та архітектури міської ради (Радченко) </w:t>
        <w:br/>
        <w:t xml:space="preserve">вх. від 06.11.2015 №12-06/1194, відповідно до ч.3 ст.8, ч.4 ст.10, ст.ст.16, 17, 18, 19, 22 Закону України „Про регулювання містобудівної діяльності”, абзацу першого ч.1 ст.12 Закону України „Про основи містобудування”, керуючись </w:t>
        <w:br/>
        <w:t>ч.1 ст.59 Закону України „Про місцеве самоврядування в Україні”, міська рада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Унести до рішення міської ради від 31.10.2014 №1126-56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„Про тимчасове припинення оформлення та надання паспортів прив'язки тимчасових споруд для провадження підприємницької діяльності” (зі змінами, внесеними рішенням міської ради від 27.03.2015 №1267-6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такі зміни: у пункті 1. рішення замість дати „01.11.2015” читати відповідно дату „01.03.2016”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2. Організацію виконання цього рішення покласти на начальника управління містобудування та архітектури міської ради – головного архітектора міста Радченко І.Ф., координацію – на заступника міського голови з питань діяльності виконавчих органів міської ради Китаєва Є.А., контроль – на постійну комісію з питань містобудування та архітектури міської ради (Селищ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С.О.САФ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3523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5940" w:hanging="0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2:00Z</dcterms:created>
  <dc:creator>Ирина Калабухова</dc:creator>
  <dc:description/>
  <cp:keywords/>
  <dc:language>en-US</dc:language>
  <cp:lastModifiedBy>Admin</cp:lastModifiedBy>
  <cp:lastPrinted>2014-08-11T13:01:00Z</cp:lastPrinted>
  <dcterms:modified xsi:type="dcterms:W3CDTF">2015-11-10T12:33:00Z</dcterms:modified>
  <cp:revision>3</cp:revision>
  <dc:subject/>
  <dc:title>                                                                                </dc:title>
</cp:coreProperties>
</file>