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ПРОЕКТ</w:t>
        <w:tab/>
        <w:tab/>
      </w:r>
    </w:p>
    <w:p>
      <w:pPr>
        <w:pStyle w:val="Heading6"/>
        <w:spacing w:before="220" w:after="0"/>
        <w:jc w:val="center"/>
        <w:rPr>
          <w:spacing w:val="20"/>
          <w:sz w:val="22"/>
        </w:rPr>
      </w:pPr>
      <w:r>
        <w:rPr/>
        <w:drawing>
          <wp:inline distT="0" distB="0" distL="0" distR="0">
            <wp:extent cx="419100" cy="589280"/>
            <wp:effectExtent l="0" t="0" r="0" b="0"/>
            <wp:docPr id="1" name="Gerb_u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spacing w:before="120" w:after="0"/>
        <w:jc w:val="center"/>
        <w:rPr>
          <w:spacing w:val="20"/>
          <w:sz w:val="24"/>
        </w:rPr>
      </w:pPr>
      <w:r>
        <w:rPr>
          <w:spacing w:val="20"/>
          <w:sz w:val="24"/>
        </w:rPr>
        <w:t>УК</w:t>
        <w:softHyphen/>
        <w:t>РАЇНА</w:t>
      </w:r>
    </w:p>
    <w:p>
      <w:pPr>
        <w:pStyle w:val="Heading7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НІПРОДЗЕРЖИНСЬКА МІСЬКА РАДА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___________ сесія ___________скликання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TextBody"/>
        <w:ind w:left="360" w:hanging="360"/>
        <w:rPr>
          <w:sz w:val="24"/>
        </w:rPr>
      </w:pPr>
      <w:r>
        <w:rPr>
          <w:sz w:val="24"/>
        </w:rPr>
        <w:t>від _________ №____________</w:t>
        <w:br/>
        <w:t>м. Дніпродзержинськ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Про внесення змін </w:t>
        <w:br/>
        <w:t xml:space="preserve">до рішення міської ради </w:t>
        <w:br/>
        <w:t>від 27.12.2013 №980-44/</w:t>
      </w:r>
      <w:r>
        <w:rPr>
          <w:lang w:val="en-US"/>
        </w:rPr>
        <w:t xml:space="preserve">VI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Indent"/>
        <w:spacing w:before="120" w:after="0"/>
        <w:jc w:val="both"/>
        <w:rPr/>
      </w:pPr>
      <w:r>
        <w:rPr>
          <w:sz w:val="28"/>
          <w:szCs w:val="28"/>
        </w:rPr>
        <w:t>З метою організації суспільно корисних оплачуваних громадських робіт в інтересах територіальної громади, додаткового стимулювання мотивації до праці та матеріальної підтримки безробітних, відповідно до ч.6 ст.31 Закону України «Про зайнятість населення» від 05.07.2012 №5067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, ураховуючи лист Дніпродзержинського міського центру зайнятості (Соломатін) </w:t>
        <w:br/>
        <w:t>вхід.№7-17/51 від 16.01.2016, керуючись п.22 ч.1 ст.26 та ч.1 ст.59 Закону України «Про місцеве самоврядування в Україні», міська рада</w:t>
      </w:r>
    </w:p>
    <w:p>
      <w:pPr>
        <w:pStyle w:val="TextBodyIndent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20" w:after="120"/>
        <w:jc w:val="center"/>
        <w:rPr>
          <w:sz w:val="28"/>
        </w:rPr>
      </w:pPr>
      <w:r>
        <w:rPr>
          <w:sz w:val="28"/>
        </w:rPr>
        <w:t>ВИРІШИЛА:</w:t>
      </w:r>
    </w:p>
    <w:p>
      <w:pPr>
        <w:pStyle w:val="TextBodyIndent"/>
        <w:spacing w:before="120" w:after="12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before="120" w:after="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>Внести зміни до рішення міської ради від 27.12.2013 №</w:t>
      </w:r>
      <w:r>
        <w:rPr>
          <w:sz w:val="28"/>
          <w:szCs w:val="28"/>
        </w:rPr>
        <w:t>980-44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Програма зайнятості населення м.Дніпродзержинська на період до 2017 року», виклавши додаток 2 в редакції, що додається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Департаменту житлово-комунального господарства та будівництва міської ради (Гончар), адміністраціям Баглійського, Дніпровського, Заводського районів (Колісніченко, Саусь, Лисяк) та управлінню соціального захисту населення Дніпровського району (Шеховцова) – головним розпорядникам бюджетних коштів організовувати та проводити громадські роботи у межах коштів, згідно з додатком 2. </w:t>
      </w:r>
    </w:p>
    <w:p>
      <w:pPr>
        <w:pStyle w:val="TextBodyIndent"/>
        <w:spacing w:before="120" w:after="0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Відділу інформаційної діяльності та взаємодії з громадськістю міської ради (Бережний) оприлюднити це рішення у міських засобах масової інформації.</w:t>
      </w:r>
      <w:r>
        <w:rPr>
          <w:sz w:val="28"/>
        </w:rPr>
        <w:t xml:space="preserve"> </w:t>
      </w:r>
    </w:p>
    <w:p>
      <w:pPr>
        <w:pStyle w:val="TextBodyIndent"/>
        <w:spacing w:before="120" w:after="0"/>
        <w:jc w:val="both"/>
        <w:rPr/>
      </w:pPr>
      <w:r>
        <w:rPr>
          <w:sz w:val="28"/>
          <w:szCs w:val="28"/>
        </w:rPr>
        <w:t>4. Організацію виконання цього рішення покласти на департамент економічного розвитку міської ради (Скакун), координацію – на першого заступника міського голови з питань діяльності виконавчих органів міської ради Плахотніка О.О., контроль – на постійну комісію з питань екології, промислової політики, економіки, праці, енергозбереження та впровадження аутсорсингу міської ради (Донець)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  <w:t>Міський голова</w:t>
        <w:tab/>
        <w:tab/>
        <w:tab/>
        <w:tab/>
        <w:tab/>
        <w:t xml:space="preserve">                             А.Л.БІЛОУС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120" w:after="0"/>
        <w:ind w:left="10620" w:hanging="0"/>
        <w:rPr/>
      </w:pPr>
      <w:r>
        <w:rPr/>
        <w:t>Додаток 2</w:t>
        <w:br/>
        <w:t xml:space="preserve">до рішення міської ради </w:t>
        <w:br/>
        <w:t xml:space="preserve">від 27.12.2013 №980-44/VI </w:t>
      </w:r>
    </w:p>
    <w:p>
      <w:pPr>
        <w:pStyle w:val="Normal"/>
        <w:spacing w:before="120" w:after="0"/>
        <w:ind w:left="10620" w:hanging="0"/>
        <w:rPr/>
      </w:pPr>
      <w:r>
        <w:rPr/>
        <w:t xml:space="preserve">(у редакції рішення міської ради </w:t>
        <w:br/>
        <w:t>від _____________ № ________)</w:t>
      </w:r>
    </w:p>
    <w:p>
      <w:pPr>
        <w:pStyle w:val="Rvps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Rvps2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Показники оцінки ефективності Програми зайнятості населення м.Дніпродзержинська на період до 2017 року</w:t>
      </w:r>
    </w:p>
    <w:p>
      <w:pPr>
        <w:pStyle w:val="Rvps2"/>
        <w:spacing w:before="0" w:after="0"/>
        <w:rPr/>
      </w:pPr>
      <w:r>
        <w:rPr/>
        <w:t>Кількісні показники виконання Програми</w:t>
      </w:r>
    </w:p>
    <w:tbl>
      <w:tblPr>
        <w:tblW w:w="15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  <w:gridCol w:w="1260"/>
        <w:gridCol w:w="1260"/>
        <w:gridCol w:w="720"/>
        <w:gridCol w:w="720"/>
        <w:gridCol w:w="720"/>
        <w:gridCol w:w="720"/>
        <w:gridCol w:w="766"/>
      </w:tblGrid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9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ні показники виконання Програми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показни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я вимір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 за Програмою</w:t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ачення показника по роках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ияння працевлаштуванню незайнятих громадян за допомогою служби зайнятості на нові робочі місц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Сприяння працевлаштуванню незайнятих громадян за допомогою служби зайнятості на вільні та новостворені  робочі місц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я професійного навчання, перенавчання та підвищення кваліфікації безробітних за професіями та спеціальностями під конкретні замовлення роботодавців з  урахуванням регіональних особливостей та відповідно до розвитку економіки, технічного те технологічного оновлення підприємств міста, у т.ч. шляхом організації модульних, індивідуальних форм навчання та стажування безробітних на підприємствах, в установах та організаціях міс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якісної професійної підготовки, перепідготовки та підвищення кваліфікації безробітних, що сприятиме підвищенню їх працевлаштуванн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я оплачуваних громадських та тимчасових робіт для безробітних за рахунок коштів підприємств, Фонду загальнообов’язкового державного соціального страхування на випадок безробіття та міського бюджету, для учнівської і студентської молоді у вільний від навчання час, у першу чергу для дітей-сиріт, дітей з малозабезпечених та неповних сімей та дітей, схильних до правопоруш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тивізація роботи щодо залучення безробітних до оплачуваних громадських та тимчасових робіт за рахунок коштів підприємств, Фонду загальнообов’язкового державного соціального страхування на випадок безробіття та міського бюдж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пропорційно рівними частинами виділення коштів місцевих бюджетів та Фонду загальнообов’язкового державного соціального страхування України на випадок безробітт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ияння працевлаштуванню безробіт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 09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4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3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ваучерів особам віком понад 45 років для підтримання їх конкурентоспроможності шляхом перепідготовки спеціалізації, підвищення кваліфікації за професіями та спеціальностями для пріоритетних видів економічної діяльност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ширення можливостей для підвищення конкурентоспроможності громадян віком понад 45 ро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</w:tr>
    </w:tbl>
    <w:p>
      <w:pPr>
        <w:pStyle w:val="Rvps2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Rvps2"/>
        <w:spacing w:before="0" w:after="0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Секретар міської ради                                                                                                                   О.Ю.Залев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5">
    <w:name w:val="Знак Знак5"/>
    <w:basedOn w:val="Style7"/>
    <w:qFormat/>
    <w:rPr>
      <w:sz w:val="28"/>
      <w:szCs w:val="24"/>
      <w:lang w:val="uk-UA" w:bidi="ar-SA"/>
    </w:rPr>
  </w:style>
  <w:style w:type="character" w:styleId="7">
    <w:name w:val="Знак Знак7"/>
    <w:basedOn w:val="Style7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6:53:00Z</dcterms:created>
  <dc:creator>1</dc:creator>
  <dc:description/>
  <cp:keywords/>
  <dc:language>en-US</dc:language>
  <cp:lastModifiedBy>Litvin</cp:lastModifiedBy>
  <cp:lastPrinted>2013-11-28T10:55:00Z</cp:lastPrinted>
  <dcterms:modified xsi:type="dcterms:W3CDTF">2016-02-11T11:59:00Z</dcterms:modified>
  <cp:revision>152</cp:revision>
  <dc:subject/>
  <dc:title>Проект</dc:title>
</cp:coreProperties>
</file>