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474345</wp:posOffset>
                </wp:positionV>
                <wp:extent cx="456565" cy="640080"/>
                <wp:effectExtent l="762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96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9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84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96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88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96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05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8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060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84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64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964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864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920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92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952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952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88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7052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705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37.35pt;width:35.95pt;height:50.4pt" coordorigin="4140,-747" coordsize="719,1008">
                <v:rect id="shape_0" fillcolor="black" stroked="t" o:allowincell="f" style="position:absolute;left:4140;top:-74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140;top:-4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140;top:-4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168;top:84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168;top:84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244;top:143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242;top:143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497;top:143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497;top:249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4751;top:84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4751;top:143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4820;top:-4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4820;top:84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7;top:-74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4847;top:-4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145;top:-747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4847;top:-747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140;top:-747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50;top:-589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259;top:-607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250;top:-629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308;top:-549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308;top:-551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334;top:-464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334;top:-464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352;top:-264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376;top:-264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312;top:-25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350;top:-25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312;top:-17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312;top:-17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353;top:-141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350;top:-141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391;top:-132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391;top:-132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443;top:-117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443;top:-119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478;top:-117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480;top:-6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537;top:-132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534;top:-119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600;top:-141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600;top:-132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625;top:-17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625;top:-141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625;top:-25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647;top:-17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603;top:-264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625;top:-25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584;top:-464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579;top:-264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625;top:-549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625;top:-464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658;top:-607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657;top:-551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08;top:-589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4708;top:-629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71;top:-2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4708;top:-2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250;top:-2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406;top:71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383;top:-6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406;top:71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383;top:-197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383;top:-6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450;top:-303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450;top:-197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466;top:-559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465;top:-607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466;top:-56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466;top:-641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466;top:-611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475;top:-65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475;top:-643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481;top:-65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481;top:-693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487;top:-641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487;top:-643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491;top:-607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491;top:-611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486;top:-559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491;top:-56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486;top:-303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509;top:-198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509;top:-198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556;top:-6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575;top:-6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487;top:71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556;top:71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487;top:154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71;top:-20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271;top:-20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325;top:-20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271;top:-20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75;top:-20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75;top:-20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729;top:-20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75;top:-20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80;top:3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480;top:3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480;top:158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480;top:3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240" w:after="0"/>
        <w:ind w:left="-540" w:hanging="0"/>
        <w:rPr>
          <w:rFonts w:ascii="Arial" w:hAnsi="Arial" w:cs="Arial"/>
          <w:color w:val="000000"/>
          <w:spacing w:val="50"/>
          <w:sz w:val="26"/>
          <w:szCs w:val="26"/>
        </w:rPr>
      </w:pPr>
      <w:r>
        <w:rPr>
          <w:rFonts w:cs="Arial" w:ascii="Arial" w:hAnsi="Arial"/>
          <w:color w:val="000000"/>
          <w:spacing w:val="50"/>
          <w:sz w:val="26"/>
          <w:szCs w:val="26"/>
        </w:rPr>
        <w:t>УКРАЇНА</w:t>
      </w:r>
    </w:p>
    <w:p>
      <w:pPr>
        <w:pStyle w:val="Heading2"/>
        <w:spacing w:before="90" w:after="160"/>
        <w:ind w:left="-540" w:hanging="0"/>
        <w:rPr>
          <w:rFonts w:ascii="Arial" w:hAnsi="Arial" w:cs="Arial"/>
          <w:color w:val="000000"/>
          <w:spacing w:val="-10"/>
          <w:sz w:val="32"/>
          <w:szCs w:val="32"/>
        </w:rPr>
      </w:pPr>
      <w:r>
        <w:rPr>
          <w:rFonts w:cs="Arial" w:ascii="Arial" w:hAnsi="Arial"/>
          <w:color w:val="000000"/>
          <w:spacing w:val="-10"/>
          <w:sz w:val="32"/>
          <w:szCs w:val="32"/>
        </w:rPr>
        <w:t>ДНІПРОДЗЕРЖИНСЬКА МІСЬКА РАДА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сесія_______________скликання</w:t>
      </w:r>
    </w:p>
    <w:p>
      <w:pPr>
        <w:pStyle w:val="Normal"/>
        <w:spacing w:before="240" w:after="200"/>
        <w:ind w:left="-539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58"/>
          <w:sz w:val="38"/>
          <w:szCs w:val="3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58"/>
          <w:sz w:val="38"/>
          <w:szCs w:val="38"/>
        </w:rPr>
        <w:t>РІШЕННЯ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від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  </w:t>
      </w:r>
      <w:r>
        <w:rPr>
          <w:rFonts w:cs="Times New Roman;Times New Roman" w:ascii="Times New Roman;Times New Roman" w:hAnsi="Times New Roman;Times New Roman"/>
        </w:rPr>
        <w:t xml:space="preserve">№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м. Дніпродзержинськ</w:t>
      </w:r>
      <w:r>
        <w:rPr/>
        <w:t xml:space="preserve">                                                          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здійснення повноважень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фері реєстрації місця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живання фізичних осіб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>Закону України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12.20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888-</w:t>
      </w:r>
      <w:r>
        <w:rPr>
          <w:color w:val="000000"/>
          <w:sz w:val="28"/>
          <w:szCs w:val="28"/>
        </w:rPr>
        <w:t>VIII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керуючись ч.1 ст.59 Закону України «Про місцеве самоврядування в Україні», міська рад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Покласти на адміністрації Дніпровського, Заводського та Південного районів Дніпродзержинської міської ради повноваження щодо </w:t>
      </w:r>
      <w:r>
        <w:rPr>
          <w:sz w:val="28"/>
          <w:szCs w:val="28"/>
          <w:lang w:val="uk-UA"/>
        </w:rPr>
        <w:t>виконання функцій і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органу реєстрації фізичних осіб за місцем проживання/перебування, в т.ч.:</w:t>
      </w:r>
    </w:p>
    <w:p>
      <w:pPr>
        <w:pStyle w:val="Style14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формування та ведення Реєстру територіальних громад;</w:t>
      </w:r>
    </w:p>
    <w:p>
      <w:pPr>
        <w:pStyle w:val="Style14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n119"/>
      <w:bookmarkEnd w:id="0"/>
      <w:r>
        <w:rPr>
          <w:color w:val="000000"/>
          <w:sz w:val="28"/>
          <w:szCs w:val="28"/>
          <w:lang w:val="uk-UA"/>
        </w:rPr>
        <w:t>- реєстрації та зняття з реєстрації місця проживання/перебування осіб у межах відповідної адміністративно-територіальної одиниці;</w:t>
      </w:r>
      <w:bookmarkStart w:id="1" w:name="n120"/>
      <w:bookmarkEnd w:id="1"/>
    </w:p>
    <w:p>
      <w:pPr>
        <w:pStyle w:val="Style14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</w:t>
      </w:r>
      <w:r>
        <w:rPr>
          <w:color w:val="000000"/>
          <w:sz w:val="28"/>
          <w:szCs w:val="28"/>
        </w:rPr>
        <w:t>ередачу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рганізацію та координацію виконання цього рішення покласти на заступників міського голови з питань діяльності виконавчих органів міської ради, голів адміністрацій Дніпровського, Заводського, Південного районів  Сауся О.В., Лисяка Ю.А., Колісніченко С.С., контроль – на постійну комісію міської ради з питань законності, правової політики, розвитку місцевого самоврядування, депутатської діяльності та етики (Саусь).</w:t>
      </w:r>
    </w:p>
    <w:p>
      <w:pPr>
        <w:pStyle w:val="Style14"/>
        <w:shd w:fill="FFFFFF" w:val="clear"/>
        <w:spacing w:before="12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А.Л.БІЛОУСОВ</w:t>
      </w:r>
    </w:p>
    <w:p>
      <w:pPr>
        <w:pStyle w:val="Style14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37:00Z</dcterms:created>
  <dc:creator>Пользователь</dc:creator>
  <dc:description/>
  <cp:keywords/>
  <dc:language>en-US</dc:language>
  <cp:lastModifiedBy>komp</cp:lastModifiedBy>
  <cp:lastPrinted>2016-02-08T15:17:00Z</cp:lastPrinted>
  <dcterms:modified xsi:type="dcterms:W3CDTF">2016-02-08T13:35:00Z</dcterms:modified>
  <cp:revision>6</cp:revision>
  <dc:subject/>
  <dc:title/>
</cp:coreProperties>
</file>