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земельній ділянці адреси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ул.Межова, 3И, смт Карнаухівка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Дніпродзержин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звернення громадянина Тертичного Олександра Сергійовича (вх. від 24.07.2014 №3265), ураховуючи рішення міської ради від 31.05.2013 №804-36/VІ „Про затвердження детального плану території, прилеглої до вулиці Межова смт Карнаухівки” (зі змінами, внесеними рішенням міської ради від 27.12.2013 №977-44/VI) та від 31.01.2014                     №1006-46/VI „Про передачу громадянам земельних ділянок у власність                        та на умовах оренди”, відповідно до Положення про порядок надання адрес об’єктам нерухомого майна в місті Дніпродзержинськ, затвердженого рішенням виконавчого комітету міської ради від 26.08.2009 №425, керуючись ч.6 ст.59 Закону України „Про місцеве самоврядування в Україні”, виконавчий комітет міської ради    </w:t>
      </w:r>
    </w:p>
    <w:p>
      <w:pPr>
        <w:pStyle w:val="Normal"/>
        <w:spacing w:before="360" w:after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spacing w:before="3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</w:t>
      </w:r>
      <w:r>
        <w:rPr>
          <w:sz w:val="28"/>
          <w:lang w:val="uk-UA"/>
        </w:rPr>
        <w:t xml:space="preserve"> земельній ділянці для будівництва і обслуговування житлового будинку, господарських будівель і споруд (присадибній ділянці)                   орієнтовною площею 0,1000 га, означеній експлікаційним №7 в детальному плані території, прилеглої до вулиці Межова смт Карнаухівки, </w:t>
      </w:r>
      <w:r>
        <w:rPr>
          <w:sz w:val="28"/>
          <w:szCs w:val="28"/>
          <w:lang w:val="uk-UA"/>
        </w:rPr>
        <w:t>адресу: вул.Межова 3И, смт Карнаухівка, м.Дніпродзержинськ (ситуаційна схема розташування об’єкта додається).</w:t>
      </w:r>
    </w:p>
    <w:p>
      <w:pPr>
        <w:pStyle w:val="Normal"/>
        <w:spacing w:before="12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Громадянинові Тертичному Олександру Сергійовичу оформити документи на землекористування згідно з чинним законодавством.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, начальника управління містобудування та архітектури міської ради – головного архітектора міста Бєлобородова Ю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С.О.САФРОНОВ</w:t>
      </w:r>
    </w:p>
    <w:p>
      <w:pPr>
        <w:pStyle w:val="Normal"/>
        <w:ind w:left="483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483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№ 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ЙНА СХЕМ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озташування земельної ділянки, означеної експлікаційним №7 в детальному плані території, </w:t>
      </w:r>
      <w:r>
        <w:rPr>
          <w:sz w:val="28"/>
          <w:lang w:val="uk-UA"/>
        </w:rPr>
        <w:t>прилеглої до вулиці Межова смт Карнаухівки,</w:t>
      </w:r>
      <w:r>
        <w:rPr>
          <w:sz w:val="28"/>
          <w:szCs w:val="28"/>
          <w:lang w:val="uk-UA"/>
        </w:rPr>
        <w:t xml:space="preserve"> якій надається адреса: вул.Межова, 3И, смт Карнаухівка, м.Дніпродзержинсь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Замовник: </w:t>
      </w:r>
      <w:r>
        <w:rPr>
          <w:sz w:val="28"/>
          <w:lang w:val="uk-UA"/>
        </w:rPr>
        <w:t>гр.Тертичний О.С.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94300" cy="601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Т.Ж.ЗАВГОРОДНЯ</w:t>
      </w:r>
    </w:p>
    <w:sectPr>
      <w:type w:val="nextPage"/>
      <w:pgSz w:w="11906" w:h="16838"/>
      <w:pgMar w:left="1701" w:right="567" w:gutter="0" w:header="0" w:top="1120" w:footer="0" w:bottom="112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8:00Z</dcterms:created>
  <dc:creator>Установка Кобылев П.В.</dc:creator>
  <dc:description/>
  <cp:keywords/>
  <dc:language>en-US</dc:language>
  <cp:lastModifiedBy>Admin</cp:lastModifiedBy>
  <cp:lastPrinted>2014-07-03T16:48:00Z</cp:lastPrinted>
  <dcterms:modified xsi:type="dcterms:W3CDTF">2014-09-16T13:20:00Z</dcterms:modified>
  <cp:revision>72</cp:revision>
  <dc:subject/>
  <dc:title>Про затвердження актів </dc:title>
</cp:coreProperties>
</file>