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lang w:val="uk-UA"/>
        </w:rPr>
        <w:t>проект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лючення з числа службових </w:t>
        <w:br/>
        <w:t xml:space="preserve">житлових приміщень державного </w:t>
        <w:br/>
        <w:t xml:space="preserve">підприємства «Придніпровське </w:t>
        <w:br/>
        <w:t xml:space="preserve">житлово-комунальне об’єднання» </w:t>
        <w:br/>
        <w:t xml:space="preserve">житлового приміщення за адресою: </w:t>
        <w:br/>
        <w:t>просп.Леніна, 72, кв.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лужбову записку департаменту комунальної власності та земельних відносин Дніпродзержинської міської ради (Варивода) </w:t>
        <w:br/>
        <w:t xml:space="preserve">вх. від 01.10.2015 №7-08/1061 щодо виключення квартири за адресою: просп.Леніна, 72, кв.19 з числа службових житлових приміщень, </w:t>
        <w:br/>
        <w:t xml:space="preserve">відповідно до ст.15 Житлового кодексу Української РСР та </w:t>
        <w:br/>
        <w:t xml:space="preserve">п.6. Положення про порядок надання службових жилих приміщень </w:t>
        <w:br/>
        <w:t xml:space="preserve">і користування ними в Українській РСР, затвердженого постановою Ради Міністрів УРСР від 04.02.1988 №37, керуючись ч.6 ст.59 Закону України </w:t>
        <w:br/>
        <w:t>«Про місцеве самоврядування в Україні», виконавчий комітет міської ради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1080" w:leader="none"/>
        </w:tabs>
        <w:spacing w:before="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ючити з числа службових житлових приміщень державного підприємства «Придніпровське житлово-комунальне об’єднання» житлове приміщення за адресою: просп.Леніна, 72, кв.1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1080" w:leader="none"/>
        </w:tabs>
        <w:spacing w:before="0" w:after="12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житлово-комунального господарства та будівництва міської ради (Понізов) унести відповідні зміни до облікової документації </w:t>
        <w:br/>
        <w:t>на житлове приміщення,  зазначене у п.1.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  <w:tab w:val="left" w:pos="1080" w:leader="none"/>
        </w:tabs>
        <w:spacing w:before="0" w:after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</w:t>
        <w:br/>
        <w:t>Китаєва Є.А.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С.О.САФР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9:00Z</dcterms:created>
  <dc:creator>admin</dc:creator>
  <dc:description/>
  <cp:keywords/>
  <dc:language>en-US</dc:language>
  <cp:lastModifiedBy>user</cp:lastModifiedBy>
  <cp:lastPrinted>2015-10-05T09:23:00Z</cp:lastPrinted>
  <dcterms:modified xsi:type="dcterms:W3CDTF">2015-10-21T12:59:00Z</dcterms:modified>
  <cp:revision>2</cp:revision>
  <dc:subject/>
  <dc:title/>
</cp:coreProperties>
</file>